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ge">
                  <wp:posOffset>720725</wp:posOffset>
                </wp:positionV>
                <wp:extent cx="6292850" cy="1706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4.35pt;mso-wrap-distance-left:9pt;mso-wrap-distance-right:9pt;mso-wrap-distance-top:0pt;mso-wrap-distance-bottom:0pt;margin-top:56.7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98855</wp:posOffset>
                </wp:positionH>
                <wp:positionV relativeFrom="paragraph">
                  <wp:posOffset>635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5.02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38053142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30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0.0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5.02.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24773694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306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7 статьи 168 Жилищного кодекса Российской Федерации,  постановлением 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 в целях реализации статьи 1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ярского края от 27.06.2013 № 4-1451 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проведения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яр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уководствуясь постановлением Администрации ЗАТО г. Железногорск от 21.12.2018 № 2458 «О признании многоквартирного дома по адресу: Красноярский край, ЗАТО Железногорск, город Железногорск, улица Комсомольская, дом № 18, аварийным и подлежащим сносу», постановлением Администрации ЗАТО г. Железногорск от 21.12.2018 № 2459 «О признании многоквартирного дома по адресу: Красноярский край, ЗАТО Железногорск, город Железногорск, улица Штефана, дом № 4, аварийным и подлежащим сносу», Уставом ЗАТО Железногорск,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ЗАТО г. 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3 к постановлению изложить в новой редакции согласно Приложению № 1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4 к постановлению изложить в новой редакции согласно Приложению № 2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5 к постановлению изложить в новой редакции согласно Приложению № 3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 к постановлению изложить в новой редакции согласно Приложению № 4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(Е.В. Андросова) довести настоящее постановление до населения сведения через газету «Город и горожане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 С.Е. Пешкова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20" w:top="1134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16EFA49DF7A7E86685766CB34479C66692741463ABE77422DDF0A9F2CF7A154816D4B2926BED645B6245s3UA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1:33:00Z</dcterms:created>
  <dc:creator>Бутова Оля</dc:creator>
  <dc:description/>
  <cp:keywords/>
  <dc:language>en-US</dc:language>
  <cp:lastModifiedBy>Anufrieva</cp:lastModifiedBy>
  <cp:lastPrinted>2019-02-04T09:09:00Z</cp:lastPrinted>
  <dcterms:modified xsi:type="dcterms:W3CDTF">2019-02-07T02:10:00Z</dcterms:modified>
  <cp:revision>47</cp:revision>
  <dc:subject/>
  <dc:title> </dc:title>
</cp:coreProperties>
</file>